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EPORT ON PSAV’S PERFORMANCE IN 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------------------------</w:t>
      </w:r>
    </w:p>
    <w:p>
      <w:pPr>
        <w:pStyle w:val="Normal"/>
        <w:spacing w:lineRule="auto" w:line="240" w:before="0" w:after="120"/>
        <w:ind w:firstLine="7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. ACHIEVEMENTS IN 2018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. PPP Task Forces: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(i) PPP Task Force on Coffee: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odify and supplement to the National Sustainability Curriculum (NSC) for Coffee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Continue to upscale successes of Public Private Partnership (PPP) models via networks of the Global Coffee Platform (GCP) and the Vietnam Coffee Coordination Board (VCCB)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Apply digital technology in traceability of coffee produced for export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Coordinate and support the organization of the </w:t>
      </w:r>
      <w:r>
        <w:rPr>
          <w:rFonts w:cs="Times New Roman" w:ascii="Times New Roman" w:hAnsi="Times New Roman"/>
          <w:sz w:val="26"/>
          <w:szCs w:val="26"/>
          <w:lang w:val="en-US"/>
        </w:rPr>
        <w:t>Workshop on "Public - Private Partnership in sustainable development of Viet Nam coffee sector 2018</w:t>
      </w:r>
      <w:r>
        <w:rPr>
          <w:rFonts w:cs="Times New Roman" w:ascii="Times New Roman" w:hAnsi="Times New Roman"/>
          <w:sz w:val="28"/>
          <w:szCs w:val="28"/>
          <w:lang w:val="en-US"/>
        </w:rPr>
        <w:t>”.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(ii) PPP Task Force on Pepper: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Complete and apply the NSC for Pepper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Support the development of the Proposal to establish the Vietnam Pepper Coordination Board (VPCB)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Coordinate and support the organization of the </w:t>
      </w:r>
      <w:r>
        <w:rPr>
          <w:rFonts w:cs="Times New Roman" w:ascii="Times New Roman" w:hAnsi="Times New Roman"/>
          <w:sz w:val="26"/>
          <w:szCs w:val="26"/>
          <w:lang w:val="en-US"/>
        </w:rPr>
        <w:t>Viet Nam Pepper Outlook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– </w:t>
      </w:r>
      <w:r>
        <w:rPr>
          <w:rFonts w:cs="Times New Roman" w:ascii="Times New Roman" w:hAnsi="Times New Roman"/>
          <w:sz w:val="26"/>
          <w:szCs w:val="26"/>
          <w:lang w:val="en-US"/>
        </w:rPr>
        <w:t>(</w:t>
      </w:r>
      <w:r>
        <w:rPr>
          <w:rFonts w:cs="Times New Roman" w:ascii="Times New Roman" w:hAnsi="Times New Roman"/>
          <w:sz w:val="26"/>
          <w:szCs w:val="26"/>
          <w:lang w:val="vi-VN"/>
        </w:rPr>
        <w:t>VIPO</w:t>
      </w:r>
      <w:r>
        <w:rPr>
          <w:rFonts w:cs="Times New Roman" w:ascii="Times New Roman" w:hAnsi="Times New Roman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2018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(iii) PPP Task Force on Tea: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Complete and apply the NSC for Tea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Support 24 tea companies to obtain Rainforest Alliance certification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Develop a sustainable tea project (Phase 3).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(iv) PPP Task Force on Agrochemicals: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Coordinate support activities among PPP Task Forces on Coffee, Tea and Pepper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Organize the Workshop on “</w:t>
      </w:r>
      <w:r>
        <w:rPr>
          <w:rFonts w:cs="Times New Roman" w:ascii="Times New Roman" w:hAnsi="Times New Roman"/>
          <w:sz w:val="26"/>
          <w:szCs w:val="26"/>
          <w:lang w:val="en-US"/>
        </w:rPr>
        <w:t>Driving Viet Nam Agricultural Exports &amp; Food Safety: the Role of Crop Protection”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(v) PPP Task Force on Fruits and Vegetables, Rice and Fisheries: </w:t>
      </w:r>
      <w:r>
        <w:rPr>
          <w:rFonts w:cs="Times New Roman" w:ascii="Times New Roman" w:hAnsi="Times New Roman"/>
          <w:sz w:val="28"/>
          <w:szCs w:val="28"/>
          <w:lang w:val="en-US"/>
        </w:rPr>
        <w:t>in the process of developing long-term plans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 2018, the 7 PPP Task Forces organized training courses for about 270,000 farmers within the framework of field projects and partner networks.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. PSAV Secretariat: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Support the research and establishment of the PPP Task Force on Livestock working on 04 sub-sectors: livestock (pork) – poultry (chicken) - animal feed and milk (cow)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Support PSAV restructuring: appointment of Deputy Co-Chair of the private sector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Maintain communication activities to promote PSAV reputation: website, newsletters, brochure ...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Supplement and amend PSAV’s Charter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Collect PSAV members’ contribution in 2018: Up to now, 13 enterprises/organizations already made their contribution. Official collection reached USD 25,000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Organize events: Annual Meeting and Mid-year Meeting; PPP dialogue events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Participate in supporting other events: AMAF, Grow Asia Forum/WEF.</w:t>
      </w:r>
    </w:p>
    <w:p>
      <w:pPr>
        <w:pStyle w:val="Normal"/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120"/>
        <w:ind w:firstLine="7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. SOME DIFFICULTIES AND CHALLENGES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. PPP Task Forces: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PPP Task Forces have not developed their own long-term plans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Low commitment, loose coordination mechanism, lack of coercion in implementation of activities of both public and private sectors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Difficulties in upscaling current PPP models and projects, as well as in alignment with other public and/or private projects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Evaluation of results and impacts of PPP Task Forces.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. PSAV Secretariat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Challenges in attracting and recruiting new members, especially domestic enterprises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Limited budget to support activities of PPP Task Forces.</w:t>
      </w:r>
    </w:p>
    <w:p>
      <w:pPr>
        <w:pStyle w:val="Normal"/>
        <w:spacing w:lineRule="auto" w:line="720" w:before="0" w:after="16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. ACTIVITY PLAN AND BUDGET PLAN IN 2019 (attached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4:18:00Z</dcterms:created>
  <dc:creator>Nguyen Chi Hieu</dc:creator>
  <dc:description/>
  <cp:keywords/>
  <dc:language>en-US</dc:language>
  <cp:lastModifiedBy>giang vu</cp:lastModifiedBy>
  <cp:lastPrinted>2019-02-18T16:09:00Z</cp:lastPrinted>
  <dcterms:modified xsi:type="dcterms:W3CDTF">2019-02-19T04:56:00Z</dcterms:modified>
  <cp:revision>4</cp:revision>
  <dc:subject/>
  <dc:title/>
</cp:coreProperties>
</file>